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479550</wp:posOffset>
                      </wp:positionV>
                      <wp:extent cx="2411730" cy="1007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007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práva železnic, s.o.</w:t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/>
                                    <w:t>Stavební správa východ</w:t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/>
                                    <w:t>Ing. Bařinková</w:t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79.35pt;mso-wrap-distance-left:9.05pt;mso-wrap-distance-right:9.05pt;mso-wrap-distance-top:0pt;mso-wrap-distance-bottom:0pt;margin-top:11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práva železnic, s.o.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/>
                              <w:t>Stavební správa východ</w:t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/>
                              <w:t>Ing. Bařinková</w:t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Nase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54945/2020-SŽ-GŘ-O15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ListuPriloh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1/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Anna Šiklová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252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02 194 289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siklova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3. září 20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Oslovenvdopisu"/>
        <w:rPr/>
      </w:pPr>
      <w:r>
        <w:rPr>
          <w:b/>
        </w:rPr>
        <w:t>Stanovisko k dokumentaci z hlediska ochrany jednotlivých složek životního prostředí „Rekonstrukce výpravní budovy v žst. Ostružná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předložené dokumentace se naše pozornost soustředila na části týkající se Vlivu stavby na životní prostředí. K výše uvedené dokumentaci konstatujeme, že problematice ochrany životního prostředí (ŽP) byla zpracovatelem věnována přiměřená pozornost. K předkládané dokumentaci pro stavební povolení uvádíme následující připomínky:</w:t>
      </w:r>
    </w:p>
    <w:p>
      <w:pPr>
        <w:pStyle w:val="Odstavecseseznamem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Odpady a odpadové hospodářství</w:t>
      </w:r>
    </w:p>
    <w:p>
      <w:pPr>
        <w:pStyle w:val="Normal"/>
        <w:rPr/>
      </w:pPr>
      <w:r>
        <w:rPr/>
        <w:t>Požadujeme uvést, že původcem odpadu je zhotovitel stavby a je tak odpovědný za nakládání s odpady do doby jejich převedení do vlastnictví oprávněné osoby ve smyslu zákona 185/2001 Sb., v platném znění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rPr/>
      </w:pPr>
      <w:r>
        <w:rPr/>
        <w:t>Ing. Bohuslav Stečínský, MSc.</w:t>
      </w:r>
    </w:p>
    <w:p>
      <w:pPr>
        <w:pStyle w:val="Normal"/>
        <w:rPr/>
      </w:pPr>
      <w:r>
        <w:rPr/>
        <w:t>ředitel odboru provozuschopnosti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gitálně podepsáno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2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a-zeleznic_administrativni-dopis_v10_SABLONA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46:00Z</dcterms:created>
  <dc:creator>Šiklová Anna, Ing.</dc:creator>
  <dc:description/>
  <dc:language>en-US</dc:language>
  <cp:lastModifiedBy>Šiklová Anna, Ing.</cp:lastModifiedBy>
  <cp:lastPrinted>2020-09-03T14:35:00Z</cp:lastPrinted>
  <dcterms:modified xsi:type="dcterms:W3CDTF">2020-09-03T12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